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2104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CTRONIC DEVIC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 Engineering, Bio-Medical Engineering, Electronics and Instrumentation Engineering and Electronics and Control Engineering.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a)</w:t>
        <w:tab/>
        <w:t>Determine the deflection sensitivity due to magnetic field in a CR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alculate the deflection of a cathode ray beam caused by earth’s magnetic field.  Assume the tube is oriented and that it is normal to the field, the strength of which is 0.6 x G10</w:t>
      </w:r>
      <w:r>
        <w:rPr>
          <w:vertAlign w:val="superscript"/>
        </w:rPr>
        <w:t>4</w:t>
      </w:r>
      <w:r>
        <w:rPr/>
        <w:t>w/m</w:t>
      </w:r>
      <w:r>
        <w:rPr>
          <w:vertAlign w:val="superscript"/>
        </w:rPr>
        <w:t>2</w:t>
      </w:r>
      <w:r>
        <w:rPr/>
        <w:t>.  The anode potential is 400 V.  The anode screen distance is     20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In instrinc semiconductor material, prove that the Fermi level is given by </w:t>
      </w:r>
    </w:p>
    <w:p>
      <w:pPr>
        <w:pStyle w:val="Normal"/>
        <w:jc w:val="both"/>
        <w:rPr/>
      </w:pPr>
      <w:r>
        <w:rPr/>
        <w:tab/>
        <w:tab/>
        <w:tab/>
        <w:t>E</w:t>
      </w:r>
      <w:r>
        <w:rPr>
          <w:vertAlign w:val="subscript"/>
        </w:rPr>
        <w:t>F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ain Hall effect.  Explain how P-type material can be determined using th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Prove that the diode current I = I</w:t>
      </w:r>
      <w:r>
        <w:rPr>
          <w:vertAlign w:val="subscript"/>
        </w:rPr>
        <w:t>o</w:t>
      </w: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vertAlign w:val="subscript"/>
        </w:rPr>
        <w:t xml:space="preserve">  </w:t>
        <w:softHyphen/>
      </w:r>
      <w:r>
        <w:rPr/>
        <w:t>where I</w:t>
      </w:r>
      <w:r>
        <w:rPr>
          <w:vertAlign w:val="subscript"/>
        </w:rPr>
        <w:t>o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DpPn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the diode current varies with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terms cutin voltage, breakdown voltage, static resistance and dynamic resista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tunneling phenomenon and how negative resistance is achieved in tunnel di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current components in an npn transis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transistor in CE, CB and CC configuration and their h-parameter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two methods for biasing JFETs and MOSFETs.  Derive the condition for biasing for zero current drif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sketches to show the basic construction and equivalent circuit of U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rive an expression for the width of the depletion layer at an abrupt p-n junc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a p-n diode and tunnel diode from the points of view of doping, V-I characteristic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:</w:t>
      </w:r>
    </w:p>
    <w:p>
      <w:pPr>
        <w:pStyle w:val="Normal"/>
        <w:jc w:val="both"/>
        <w:rPr/>
      </w:pPr>
      <w:r>
        <w:rPr/>
        <w:tab/>
        <w:t>(a) Light Emitting diodes. (b) Continuity equation. (c) Early effect.</w:t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6:18:00Z</dcterms:created>
  <dc:creator>uedep4</dc:creator>
  <dc:description/>
  <dc:language>en-US</dc:language>
  <cp:lastModifiedBy>DE</cp:lastModifiedBy>
  <dcterms:modified xsi:type="dcterms:W3CDTF">2003-05-23T11:11:00Z</dcterms:modified>
  <cp:revision>8</cp:revision>
  <dc:subject/>
  <dc:title/>
</cp:coreProperties>
</file>